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able of common polyatomic ions: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ons you need to memorize for exam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230" w:type="dxa"/>
        <w:jc w:val="left"/>
        <w:tblInd w:w="2238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070"/>
        <w:gridCol w:w="216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mmonium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tri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tr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xid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yanid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mangan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carbon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1</w:t>
            </w:r>
            <w:r>
              <w:rPr/>
              <w:t xml:space="preserve"> or 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et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lfi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lf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sph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ions you may need to know (will be provided on exams, if necessary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30" w:type="dxa"/>
        <w:jc w:val="left"/>
        <w:tblInd w:w="2238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070"/>
        <w:gridCol w:w="216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ulf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chlori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ori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or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chlor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om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d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oxid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rom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hrom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sen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25:00Z</dcterms:created>
  <dc:creator>IAN GUCH</dc:creator>
  <dc:description/>
  <dc:language>en-US</dc:language>
  <cp:lastModifiedBy>IAN GUCH</cp:lastModifiedBy>
  <dcterms:modified xsi:type="dcterms:W3CDTF">2006-11-02T21:33:00Z</dcterms:modified>
  <cp:revision>1</cp:revision>
  <dc:subject/>
  <dc:title>Table of common polyatomic ions:</dc:title>
</cp:coreProperties>
</file>